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b/>
          <w:sz w:val="22"/>
          <w:szCs w:val="22"/>
        </w:rPr>
        <w:t>„Zielony i bezpieczny Park Osiedlowy przy ul. K. K. Baczyńskiego w Sandomierzu”</w:t>
      </w:r>
      <w:r>
        <w:rPr>
          <w:sz w:val="22"/>
          <w:szCs w:val="22"/>
        </w:rPr>
        <w:t xml:space="preserve">. Zadanie do wykonania w ramach Umowy nr RPSW.06.05.00-26-0008/16-00 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</w:t>
        <w:br/>
        <w:t>z pozwoleniem na budowę (Decyzja nr 105/16 z dnia 31.03.2016 r., Decyzja nr 567/2016 z dnia 30.12.2016 r. oraz Decyzja nr 289/2017 z dnia 04.07.2017 r.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.2019.DDR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9-02-14T09:04:00Z</cp:lastPrinted>
  <dcterms:modified xsi:type="dcterms:W3CDTF">2019-02-14T08:07:00Z</dcterms:modified>
  <cp:revision>43</cp:revision>
  <dc:subject/>
  <dc:title>Załącznik nr 6 do SIWZ</dc:title>
</cp:coreProperties>
</file>